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2 941,9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626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263,4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033,5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5,7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1 394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94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3,9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7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7,5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86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65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9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3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3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3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 480,4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80,4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42,1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3,7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1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5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,7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7,1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1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89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6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6,5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4,2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6-21T14:08:00Z</cp:lastPrinted>
  <dcterms:modified xsi:type="dcterms:W3CDTF">2017-06-26T11:37:00Z</dcterms:modified>
  <cp:revision>76</cp:revision>
  <dc:subject/>
  <dc:title/>
</cp:coreProperties>
</file>